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. 59.696/23.10.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XPUNERE DE MOTIV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Având în vedere finalizarea în anul 2017 a investiţiilor de modernizare a unor străzi, se impune reîncadrarea acestora pe zone fiscale reale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onceptul de încadrare a străzilor municipiului Sfântu Gheorghe pe zone fiscale este aceea de acordare punctaje în funcţie de poziţia imobilului faţă de centrul localităţii şi a zonei industriale, de existenţa infrastructurii şi a reţelelor edilitare, de distanţa parcursă până la o staţie de transport în comun, precum şi de siguranţa publică în zonă. Totodată, la încadrarea străzilor s-au luat în calcul investiţiile preconizate pentru reabilitare a unor străzi în anul 2018, respectiv a străzilor cu trafic greu şi intens, reducând punctajul acestora cu 50 puncte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Astfel, conform Normelor metodologice aprobate şi a Ordinelor pentru aplicarea Codului fiscal, identificarea zonelor în intravilan s-a făcut prin literele: A, B, C, şi D, raportate la denumirea străzilor. Satele aparţinătoare de rangul V, Chilieni şi Coşeni se încadrează în zona A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ropun spre dezbatere şi aprobare proiectul de hotărâre  privind încadrarea pe zone fiscale a intravilanului municipiului Sfântu Gheorghe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autoSpaceDE w:val="false"/>
        <w:rPr>
          <w:b/>
          <w:b/>
        </w:rPr>
      </w:pPr>
      <w:r>
        <w:rPr/>
        <w:tab/>
      </w:r>
      <w:r>
        <w:rPr>
          <w:b/>
        </w:rPr>
        <w:t>Viceprimar</w:t>
      </w:r>
    </w:p>
    <w:p>
      <w:pPr>
        <w:pStyle w:val="Normal"/>
        <w:tabs>
          <w:tab w:val="clear" w:pos="720"/>
          <w:tab w:val="left" w:pos="5940" w:leader="none"/>
        </w:tabs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SZTAKICS ÉVA-JUDIT</w:t>
      </w:r>
    </w:p>
    <w:sectPr>
      <w:type w:val="nextPage"/>
      <w:pgSz w:w="11906" w:h="16838"/>
      <w:pgMar w:left="1259" w:right="74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2">
    <w:name w:val="Style 1"/>
    <w:basedOn w:val="Normal"/>
    <w:qFormat/>
    <w:pPr>
      <w:widowControl w:val="false"/>
      <w:ind w:left="1404" w:hanging="0"/>
    </w:pPr>
    <w:rPr>
      <w:color w:val="000000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08:00Z</dcterms:created>
  <dc:creator>Csilla</dc:creator>
  <dc:description/>
  <cp:keywords/>
  <dc:language>en-US</dc:language>
  <cp:lastModifiedBy>Fulop.Zelinda</cp:lastModifiedBy>
  <cp:lastPrinted>2017-10-23T11:26:00Z</cp:lastPrinted>
  <dcterms:modified xsi:type="dcterms:W3CDTF">2017-10-23T09:12:00Z</dcterms:modified>
  <cp:revision>3</cp:revision>
  <dc:subject/>
  <dc:title>Proiect de hotărâre</dc:title>
</cp:coreProperties>
</file>